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19227811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2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2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2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2.31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032,529.6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0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9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032,529.64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126,058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8.9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126,058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8.9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138,292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1.0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264,350.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126,058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8.9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55Z</dcterms:created>
  <dc:creator>Apache POI</dc:creator>
  <dc:description/>
  <dc:language>en-US</dc:language>
  <cp:lastModifiedBy/>
  <cp:revision>0</cp:revision>
  <dc:subject/>
  <dc:title/>
</cp:coreProperties>
</file>